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Договору</w:t>
      </w:r>
    </w:p>
    <w:p>
      <w:pPr>
        <w:pStyle w:val="Heading6"/>
        <w:keepLines w:val="false"/>
        <w:spacing w:lineRule="auto" w:line="240" w:before="0" w:after="0"/>
        <w:jc w:val="right"/>
        <w:rPr/>
      </w:pPr>
      <w:r>
        <w:rPr>
          <w:rFonts w:eastAsia="Cambria" w:cs="Cambria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eastAsia="ru-RU"/>
        </w:rPr>
        <w:t>на оказание услуг</w:t>
      </w:r>
    </w:p>
    <w:p>
      <w:pPr>
        <w:pStyle w:val="Heading6"/>
        <w:keepLines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eastAsia="ru-RU"/>
        </w:rPr>
        <w:t xml:space="preserve">по проведению технического освидетельствования </w:t>
      </w:r>
    </w:p>
    <w:p>
      <w:pPr>
        <w:pStyle w:val="Heading6"/>
        <w:keepLines w:val="false"/>
        <w:spacing w:lineRule="auto" w:line="240" w:before="0" w:after="0"/>
        <w:jc w:val="right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eastAsia="ru-RU"/>
        </w:rPr>
        <w:t>грузоподъемных механизмов</w:t>
      </w:r>
    </w:p>
    <w:p>
      <w:pPr>
        <w:pStyle w:val="Normal"/>
        <w:autoSpaceDE w:val="false"/>
        <w:jc w:val="right"/>
        <w:rPr/>
      </w:pPr>
      <w:r>
        <w:fldChar w:fldCharType="begin">
          <w:ffData>
            <w:name w:val="__Fieldmark__1_1689826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№___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__Fieldmark__2_1689826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т __.__.202_г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12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роки выполнения сторонами обязательств по Договору</w:t>
      </w:r>
    </w:p>
    <w:p>
      <w:pPr>
        <w:pStyle w:val="Normal"/>
        <w:autoSpaceDE w:val="false"/>
        <w:spacing w:before="12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0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495"/>
        <w:gridCol w:w="3539"/>
      </w:tblGrid>
      <w:tr>
        <w:trPr>
          <w:trHeight w:val="100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  <w:r>
              <w:fldChar w:fldCharType="begin">
                <w:ffData>
                  <w:name w:val="__Fieldmark__4_1689826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fldChar w:fldCharType="begin">
                <w:ffData>
                  <w:name w:val="__Fieldmark__2_113975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FORMT</w:t>
            </w:r>
            <w:r>
              <w:rPr>
                <w:b/>
                <w:color w:val="000000"/>
                <w:lang w:val="en-US" w:eastAsia="en-US"/>
              </w:rPr>
              <w:t>EXT оказания услуг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 xml:space="preserve">роки </w:t>
            </w:r>
            <w:r>
              <w:fldChar w:fldCharType="begin">
                <w:ffData>
                  <w:name w:val="__Fieldmark__5_16898264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оказания услуг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ое техническое освидетельствование грузоподъемных механизмов Кран балка до 1000 кг включительн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ЧТО грузоподъемных механизмов Кран балка до 1000 кг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ое техническое освидетельствование грузоподъемных механизмов Кран балка свыше 1000 кг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ЧТО грузоподъемных механизмов Кран балка свыше 1000 кг.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ое техническое освидетельствование грузоподъемных механизмов ручная таль до 1000 кг. Включительн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ЧТО грузоподъемных механизмов ручная таль до 1000 кг. Включительно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ое техническое освидетельствование грузоподъемных механизмов ручная таль свыше 1000 кг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ЧТО грузоподъемных механизмов ручная таль свыше 1000 кг.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ое техническое освидетельствование грузоподъемных механизмов  подъемника с рабочей платформой до 1000 кг. Включительн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ЧТО подъемника с рабочей платформой до 1000 кг. Включительно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тичное техническое освидетельствование грузоподъемных механизмов подъемника с рабочей платформой свыше 1000 кг.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ЧТО грузоподъемных механизмов подъемника с рабочей платформой свыше 1000 кг.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6 и Приложением № 5.2 к настоящему Договору. Срок проведения экспертизы может быть продлен по соглашению сторон.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тичное техническое освидетельствование грузоподъемных механизмов погрузчика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ЧТО грузоподъемных механизмов погрузчика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техническое освидетельствование грузоподъемных механизмов Кран балка до 1000 кг включительн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ПТО грузоподъемных механизмов Кран балка до 1000 кг включительно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техническое освидетельствование грузоподъемных механизмов Кран балка свыше 1000 кг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ПТО грузоподъемных механизмов Кран балка свыше 1000 кг.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техническое освидетельствование грузоподъемных механизмов ручная  таль до 1000 кг. Включительн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ПТО грузоподъемных механизмов ручная  таль до 1000 кг. Включительно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техническое освидетельствование грузоподъемных механизмов ручная таль свыше 1000 кг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ПТО грузоподъемных механизмов ручная таль свыше 1000 кг.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техническое освидетельствование грузоподъемных механизмов подъемника с рабочей площадкой  до 1000 кг. включительн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ПТО грузоподъемных механизмов подъемника с рабочей площадкой  до 1000 кг. включительно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ое техническое освидетельствование грузоподъемных механизмов подъемника с рабочей платформой свыше 1000 кг.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ПТО грузоподъемных механизмов подъемника с рабочей платформой свыше 1000 кг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ое техническое освидетельствование грузоподъемных механизмов погрузчика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ПТО грузоподъемных механизмов погрузчика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ое техническое освидетельствование грузоподъемных механизмов электрическая таль до 1000 кг. Включительн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ЧТО грузоподъемных механизмов электрическая таль до 1000 кг. Включительно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ое техническое освидетельствование грузоподъемных механизмов электрическая таль свыше 1000 кг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ЧТО грузоподъемных механизмов электрическая таль свыше 1000 кг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техническое освидетельствование грузоподъемных механизмов электрическая таль до 1000 кг. Включительн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ПТО грузоподъемных механизмов электрическая таль до 1000 кг. Включительно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техническое освидетельствование грузоподъемных механизмов электрическая таль свыше 1000 кг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не более 1-го календарного месяца для ПТО грузоподъемных механизмов электрическая таль свыше 1000 кг. c момента получения экспертной организацией от Заказчика заявки на выполнение услуги и  комплекта необходимых материалов и документов в соответствии с Приложением № 6 и Приложением № 5.2 к настоящему Договору. Срок проведения экспертизы может быть продлен по соглашению сторон.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12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fldChar w:fldCharType="begin">
                <w:ffData>
                  <w:name w:val="__Fieldmark__12_16898264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Заказчик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13_1689826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__Fieldmark__14_1689826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Лебедев В.В.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/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fldChar w:fldCharType="begin">
                <w:ffData>
                  <w:name w:val="__Fieldmark__15_16898264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Исполнитель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fldChar w:fldCharType="begin">
                <w:ffData>
                  <w:name w:val="__Fieldmark__16_1689826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ФИО/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2:50:00Z</dcterms:created>
  <dc:creator>eyureva</dc:creator>
  <dc:description/>
  <cp:keywords/>
  <dc:language>en-US</dc:language>
  <cp:lastModifiedBy>Юров Сергей Борисович</cp:lastModifiedBy>
  <dcterms:modified xsi:type="dcterms:W3CDTF">2024-11-01T12:50:00Z</dcterms:modified>
  <cp:revision>2</cp:revision>
  <dc:subject/>
  <dc:title>Приложение №2</dc:title>
</cp:coreProperties>
</file>